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ir  topologies</w:t>
      </w:r>
    </w:p>
    <w:p>
      <w:pPr>
        <w:pStyle w:val="Normal"/>
        <w:numPr>
          <w:ilvl w:val="0"/>
          <w:numId w:val="2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2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etworks and topologies,</w:t>
      </w:r>
      <w:r>
        <w:rPr/>
        <w:t xml:space="preserve"> p 9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topology refers to the physical arrangement of the devices in a communications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relating to  four  types of topologies, or logical layout of net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escribe the nature of this network</w:t>
      </w:r>
      <w:r>
        <w:rPr/>
        <w:br/>
        <w:t>all of the components are connected to a hub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ist the advantages and disadvantages of this network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s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this network</w:t>
      </w:r>
      <w:r>
        <w:rPr/>
        <w:br/>
        <w:t>wires run from each device to a central cable, also known as a bus or backbon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list the advantages and disadvantages of this networ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Why are these networks rarely installed nowadays?</w:t>
      </w:r>
      <w:r>
        <w:rPr/>
        <w:br/>
        <w:t>because they can only operate at 10 megabits per second due to the limitations of coaxial cable and the connectors us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ng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this network.</w:t>
        <w:br/>
      </w:r>
      <w:r>
        <w:rPr/>
        <w:t>all of the computers are connected in a ring and messages travel around the ring to the other computer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What are the disadvantages of this network?</w:t>
      </w:r>
      <w:r>
        <w:rPr/>
        <w:br/>
        <w:t>you cant go from one computer to a computer that is on the other side of the ring with out going through the other computers in betwee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ee Networ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this network.</w:t>
      </w:r>
      <w:r>
        <w:rPr/>
        <w:br/>
        <w:t>uses characteristics of both bus and star topologies. It consists of groups of star-configured workstations that are connected to a bus backbone cab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ane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Describe the nature of an intranet.</w:t>
      </w:r>
      <w:r>
        <w:rPr/>
        <w:br/>
        <w:t>is an internal, secured environment that has a similar look and feel to the internet, but operates as a local area network. An intranet provides easy and fast access to information by employees in a familiar enviroment while keeping the information secure from the general public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List the advantages of using intranets.</w:t>
      </w:r>
      <w:r>
        <w:rPr/>
        <w:br/>
        <w:t>* access to information in a controlled manner</w:t>
        <w:br/>
        <w:t>* communication within the organization</w:t>
        <w:br/>
        <w:t>* messages that log hardware and software problems with technical support personnel</w:t>
        <w:br/>
        <w:t>* contacts of who to approach for various problems or issues</w:t>
      </w:r>
    </w:p>
    <w:p>
      <w:pPr>
        <w:pStyle w:val="Normal"/>
        <w:numPr>
          <w:ilvl w:val="1"/>
          <w:numId w:val="1"/>
        </w:numPr>
        <w:rPr/>
      </w:pPr>
      <w:r>
        <w:rPr/>
        <w:t>* bi-directional mechanisms</w:t>
        <w:br/>
        <w:t>* training through the publication of online user guides and computer- based training program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18:00Z</dcterms:created>
  <dc:creator>Kelvin Baird</dc:creator>
  <dc:description/>
  <dc:language>en-US</dc:language>
  <cp:lastModifiedBy>Wedderburn College</cp:lastModifiedBy>
  <cp:lastPrinted>2007-01-05T08:57:00Z</cp:lastPrinted>
  <dcterms:modified xsi:type="dcterms:W3CDTF">2008-04-11T03:52:00Z</dcterms:modified>
  <cp:revision>6</cp:revision>
  <dc:subject/>
  <dc:title>IT Applications Unit 3</dc:title>
</cp:coreProperties>
</file>